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'ai trouvé un petit défault qui est : Quand vous arrivez devant l'arrivé le jeu vous diras de retourné en arrière , ni prété pas attention et continué tous droits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