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I found small a défault which is:  When you arrive in front  of arrived the play say to you turned over behind, nor prété not  attention and continued straight! 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